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食品科学与工程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系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本科生毕业论文答辩安排表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食品科学与工程专业答辩委员会成员姓名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主  任： 吴克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成  员： 丁利君、</w:t>
      </w:r>
      <w:r>
        <w:rPr>
          <w:rFonts w:ascii="宋体;SimSun" w:hAnsi="宋体;SimSun" w:cs="宋体;SimSun"/>
          <w:kern w:val="0"/>
          <w:sz w:val="24"/>
        </w:rPr>
        <w:t>刘晓丽、</w:t>
      </w:r>
      <w:r>
        <w:rPr>
          <w:rFonts w:ascii="宋体;SimSun" w:hAnsi="宋体;SimSun" w:cs="宋体;SimSun"/>
          <w:kern w:val="0"/>
          <w:sz w:val="24"/>
        </w:rPr>
        <w:t>于泓鹏、陶志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学生专业： 食品科学与工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年级班别： 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级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吴克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柴向华、</w:t>
      </w:r>
      <w:r>
        <w:rPr>
          <w:rFonts w:ascii="宋体;SimSun" w:hAnsi="宋体;SimSun" w:cs="宋体;SimSun"/>
          <w:kern w:val="0"/>
          <w:sz w:val="24"/>
        </w:rPr>
        <w:t>陈林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rFonts w:ascii="宋体;SimSun" w:hAnsi="宋体;SimSun" w:cs="宋体;SimSun"/>
          <w:kern w:val="0"/>
          <w:sz w:val="24"/>
        </w:rPr>
        <w:t>陈林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地点： 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403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sz w:val="24"/>
        </w:rPr>
        <w:t>丁利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sz w:val="24"/>
        </w:rPr>
        <w:t>吴雅红、孙建霞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sz w:val="24"/>
        </w:rPr>
        <w:t>孙建霞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337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日期：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sz w:val="24"/>
        </w:rPr>
        <w:t>刘晓丽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sz w:val="24"/>
        </w:rPr>
        <w:t>于泓鹏、姜燕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sz w:val="24"/>
        </w:rPr>
        <w:t>姜燕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407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sz w:val="24"/>
        </w:rPr>
        <w:t>陶志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sz w:val="24"/>
        </w:rPr>
        <w:t>卢业玉、樊黎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sz w:val="24"/>
        </w:rPr>
        <w:t>樊黎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2-318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03:00Z</dcterms:created>
  <dc:creator>Lenovo User</dc:creator>
  <dc:description/>
  <cp:keywords/>
  <dc:language>en-US</dc:language>
  <cp:lastModifiedBy>微软用户</cp:lastModifiedBy>
  <dcterms:modified xsi:type="dcterms:W3CDTF">2015-05-11T06:03:00Z</dcterms:modified>
  <cp:revision>2</cp:revision>
  <dc:subject/>
  <dc:title>本科生毕业设计（论文）答辩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